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78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ВИЗИОННАЯ   КОМИССИЯ МУНИЦИПАЛЬНО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АИГРАЕВСКИЙ РАЙОН» РЕСПУБЛИКИ БУРЯТ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визионная комиссия МО «Заиграевский район» Республики Бурят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mn-Cyrl-MN"/>
              </w:rPr>
              <w:t>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ЯА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mn-Cyrl-M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УЛАСАЙ «ЗАГАРАЙН АЙМАГ» ГЭҺЭН НЮТАГ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САГАЙ БАЙГУУЛАМЖЫН ШАЛГАЛТЫН КОМИ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1.06.2023 г.                                                                             </w:t>
        <w:tab/>
        <w:tab/>
        <w:t xml:space="preserve">  № 139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Заиграе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проект решения «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е Совета депутатов МО СП «Курбинское» от 29.12.2022г. № 113 «Об утверждении бюджета муниципального образования сельского поселения «Курбинское» на 2023 год и на плановый период 2024 и 2025 годов»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ru-RU"/>
        </w:rPr>
        <w:t xml:space="preserve">В соответствии с требованиями статьи 157 Бюджетного кодекса Российской Федерации (далее – БК РФ),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Положения «О Ревизионной комиссии муниципального образования «Заиграевский район» Республики Бурятия.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ru-RU"/>
        </w:rPr>
        <w:t xml:space="preserve"> Ревизионной комиссией проведена экспертиза проекта решения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и дополнений в решение Совета депутатов МО СП «Курбинское» от 29.12.2022г. № 113 «Об утверждении бюджета муниципального образования сельского поселения «Курбинское» на 2023 год и на плановый период 2024 и 2025 годов»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ru-RU"/>
        </w:rPr>
        <w:t>, в результате которой установлено следующее:</w:t>
      </w:r>
    </w:p>
    <w:p>
      <w:pPr>
        <w:pStyle w:val="ConsTitle"/>
        <w:widowControl/>
        <w:numPr>
          <w:ilvl w:val="0"/>
          <w:numId w:val="3"/>
        </w:numPr>
        <w:ind w:left="0" w:right="0" w:hanging="1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ru-RU"/>
        </w:rPr>
        <w:t xml:space="preserve">Проект решения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и дополнений в решение Совета депутатов МО СП «Курбинское» от 29.12.2022г. № 113 «Об утверждении бюджета муниципального образования сельского поселения «Курбинское» на 2023 год и на плановый период 2024 и 2025 годов»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eastAsia="ru-RU"/>
        </w:rPr>
        <w:t>, поступил в Ревизионную комиссию 29.05.2023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ом меняются основные характеристики бюджета путем увеличения общего объема доходов, расходов бюджета на 2023 год; на плановый 2023 - 2024 год – без измен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ом предлагается утвердить объем доходов в сумме 7 719 548,12 руб., что составит 116,24 % к первоначальному прогнозу доходов бюджета, в том числе налоговых и неналоговых доходов в сумме 709 762,20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величен объем неналоговых доходов на суму 17 500,00 руб., объем безвозмездных поступлений за счет межбюджетных трансфертов, на сумму 1 060 860,12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менение основных характеристик бюджета показано в таблице 1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120"/>
        <w:gridCol w:w="2420"/>
        <w:gridCol w:w="1860"/>
        <w:gridCol w:w="1560"/>
      </w:tblGrid>
      <w:tr>
        <w:trPr>
          <w:trHeight w:val="56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от 24.03.2023г.№122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решения от 06.2023 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от показателей решения № 122 от 24.03.2023г.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 766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 766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496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99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00</w:t>
            </w:r>
          </w:p>
        </w:tc>
      </w:tr>
      <w:tr>
        <w:trPr>
          <w:trHeight w:val="553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собственных доходов (1+2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2 262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 762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53</w:t>
            </w:r>
          </w:p>
        </w:tc>
      </w:tr>
      <w:tr>
        <w:trPr>
          <w:trHeight w:val="56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Безвозмездные 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48 925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9 785,9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0 860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83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41 188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9 548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8 360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,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Проектом предлагается утвердить объем расходов в сумм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7 771 434,47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что составит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16,1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% к первоначальным  бюджетным назначениям. Предлагается увеличить объем расходов на сумму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 078 360,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а счет неналоговых доходов и безвозмездных поступл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 счет за счет неналоговых доходов и безвозмездных поступлени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величены лимиты бюджетных обязательств по следующим разделам бюджетной классифик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егосударственные вопросы на сумму 338 789,46 руб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циональная безопасность и правоохранительная деятельность на суму 230 000,00 руб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циональная экономика на сумму 97 239,00 руб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илищно-коммунальное хозяйство на сумму 453 500,00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меньшены лимиты бюджетных обязательств по разделу 08 «Культура, кинематография» на сумму 41 168,34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менение расходов бюджета по разделам бюджетной классификации представлено в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/>
      </w:pPr>
      <w:r>
        <w:rPr/>
        <w:t>Таблица 2.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126"/>
        <w:gridCol w:w="1936"/>
        <w:gridCol w:w="1843"/>
        <w:gridCol w:w="1230"/>
      </w:tblGrid>
      <w:tr>
        <w:trPr>
          <w:trHeight w:val="66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здел, подраздел классификации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от 24.03.2023г.№122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решения от 06.2023 г.</w:t>
            </w:r>
          </w:p>
        </w:tc>
        <w:tc>
          <w:tcPr>
            <w:tcW w:w="3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от показателей решения № 122 от 24.03.2023г.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  <w:tr>
        <w:trPr>
          <w:trHeight w:val="56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 (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5 372,7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4 16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 789,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6,92 </w:t>
            </w:r>
          </w:p>
        </w:tc>
      </w:tr>
      <w:tr>
        <w:trPr>
          <w:trHeight w:val="33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 (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7 100,00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7 1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,00 </w:t>
            </w:r>
          </w:p>
        </w:tc>
      </w:tr>
      <w:tr>
        <w:trPr>
          <w:trHeight w:val="7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,00 </w:t>
            </w:r>
          </w:p>
        </w:tc>
      </w:tr>
      <w:tr>
        <w:trPr>
          <w:trHeight w:val="42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 (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2 884,21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0 123,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3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,00 </w:t>
            </w:r>
          </w:p>
        </w:tc>
      </w:tr>
      <w:tr>
        <w:trPr>
          <w:trHeight w:val="47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 (0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88 228,99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41 728,9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 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2,89 </w:t>
            </w:r>
          </w:p>
        </w:tc>
      </w:tr>
      <w:tr>
        <w:trPr>
          <w:trHeight w:val="3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 (0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90 288,37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49 120,0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 168,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4,79 </w:t>
            </w:r>
          </w:p>
        </w:tc>
      </w:tr>
      <w:tr>
        <w:trPr>
          <w:trHeight w:val="43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 (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9 200,00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9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,00 </w:t>
            </w:r>
          </w:p>
        </w:tc>
      </w:tr>
      <w:tr>
        <w:trPr>
          <w:trHeight w:val="28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культура и спорт (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000,00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,00 </w:t>
            </w:r>
          </w:p>
        </w:tc>
      </w:tr>
      <w:tr>
        <w:trPr>
          <w:trHeight w:val="28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 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693 074,35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771 434,4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8 360,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6,11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1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ефицит бюджета  предлагается принять в размер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1 886,3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 (за счет </w:t>
      </w:r>
      <w:r>
        <w:rPr>
          <w:rFonts w:cs="Times New Roman" w:ascii="Times New Roman" w:hAnsi="Times New Roman"/>
          <w:sz w:val="26"/>
          <w:szCs w:val="26"/>
        </w:rPr>
        <w:t xml:space="preserve">остатка 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>на 01.01.2023 г).</w:t>
      </w:r>
    </w:p>
    <w:p>
      <w:pPr>
        <w:pStyle w:val="Style20"/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инамика изменения основных характеристик бюджета поселения приведены в таблице 3.</w:t>
      </w:r>
    </w:p>
    <w:p>
      <w:pPr>
        <w:pStyle w:val="Normal"/>
        <w:shd w:fill="FFFFFF" w:val="clear"/>
        <w:spacing w:lineRule="auto" w:line="240" w:before="0" w:after="0"/>
        <w:ind w:left="142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.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147"/>
        <w:gridCol w:w="2410"/>
        <w:gridCol w:w="1843"/>
      </w:tblGrid>
      <w:tr>
        <w:trPr>
          <w:trHeight w:val="6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от 24.03.2023г.№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 решения от 06.2023 г.</w:t>
            </w:r>
          </w:p>
        </w:tc>
      </w:tr>
      <w:tr>
        <w:trPr>
          <w:trHeight w:val="3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41 1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8 360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9 548,12</w:t>
            </w:r>
          </w:p>
        </w:tc>
      </w:tr>
      <w:tr>
        <w:trPr>
          <w:trHeight w:val="3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 074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8 360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1 434,47</w:t>
            </w:r>
          </w:p>
        </w:tc>
      </w:tr>
      <w:tr>
        <w:trPr>
          <w:trHeight w:val="66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фицит, профицит(- ,+)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51 886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 51 886,35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val="ru-RU"/>
        </w:rPr>
      </w:pPr>
      <w:r>
        <w:rPr>
          <w:rFonts w:eastAsia="Times New Roman"/>
          <w:b/>
          <w:bCs/>
          <w:sz w:val="24"/>
          <w:szCs w:val="24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итогам экспертизы проек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 Совета депутатов МО СП «Курбинское» от 29.12.2022г. № 113 «Об утверждении бюджета муниципального образования сельского поселения «Курбинское» на 2023 год и на плановый период 2024 и 2025 годов»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мечания и предложения отсутствуют.</w:t>
      </w:r>
    </w:p>
    <w:p>
      <w:pPr>
        <w:pStyle w:val="41"/>
        <w:shd w:fill="auto" w:val="clear"/>
        <w:spacing w:lineRule="auto" w:line="240" w:before="0" w:after="0"/>
        <w:ind w:right="20" w:firstLine="700"/>
        <w:jc w:val="center"/>
        <w:rPr>
          <w:b/>
          <w:b/>
          <w:lang w:eastAsia="en-US"/>
        </w:rPr>
      </w:pPr>
      <w:r>
        <w:rPr>
          <w:b/>
        </w:rPr>
        <w:t>Предложения:</w:t>
      </w:r>
    </w:p>
    <w:p>
      <w:pPr>
        <w:pStyle w:val="41"/>
        <w:shd w:fill="auto" w:val="clear"/>
        <w:spacing w:lineRule="auto" w:line="240" w:before="0" w:after="0"/>
        <w:ind w:right="23" w:firstLine="709"/>
        <w:jc w:val="both"/>
        <w:rPr/>
      </w:pPr>
      <w:r>
        <w:rPr/>
        <w:t xml:space="preserve">Ревизионная комиссия МО «Заиграевский район» рекомендует проект </w:t>
      </w:r>
      <w:r>
        <w:rPr>
          <w:color w:val="000000"/>
        </w:rPr>
        <w:t xml:space="preserve">решения </w:t>
      </w:r>
      <w:r>
        <w:rPr>
          <w:lang w:eastAsia="ru-RU"/>
        </w:rPr>
        <w:t>«</w:t>
      </w:r>
      <w:r>
        <w:rPr/>
        <w:t>О внесении изменений и дополнений в решение Совета депутатов МО СП «Курбинское» от 29.12.2022г. № 113 «Об утверждении бюджета муниципального образования сельского поселения «Курбинское» на 2023 год и на плановый период 2024 и 2025 годов»»</w:t>
      </w:r>
      <w:r>
        <w:rPr>
          <w:rFonts w:eastAsia="Times New Roman"/>
        </w:rPr>
        <w:t xml:space="preserve">  к рассмотр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спектор Ревизионной комиссии</w:t>
      </w:r>
    </w:p>
    <w:p>
      <w:pPr>
        <w:pStyle w:val="Style17"/>
        <w:tabs>
          <w:tab w:val="clear" w:pos="708"/>
          <w:tab w:val="left" w:pos="6159" w:leader="none"/>
        </w:tabs>
        <w:spacing w:before="0" w:after="0"/>
        <w:rPr/>
      </w:pPr>
      <w:r>
        <w:rPr>
          <w:sz w:val="26"/>
          <w:szCs w:val="26"/>
        </w:rPr>
        <w:t>МО «Заиграевский район»</w:t>
        <w:tab/>
        <w:tab/>
        <w:tab/>
        <w:t>Л.В. Семеняг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21">
    <w:name w:val="Подпись к таблице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exact" w:line="317" w:before="0" w:after="0"/>
      <w:ind w:hanging="440"/>
    </w:pPr>
    <w:rPr>
      <w:rFonts w:ascii="Times New Roman" w:hAnsi="Times New Roman" w:cs="Times New Roman"/>
      <w:sz w:val="26"/>
      <w:szCs w:val="26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7:00Z</dcterms:created>
  <dc:creator>Татьяна Дмитриева</dc:creator>
  <dc:description/>
  <cp:keywords/>
  <dc:language>en-US</dc:language>
  <cp:lastModifiedBy>rev2</cp:lastModifiedBy>
  <cp:lastPrinted>2023-06-02T14:02:00Z</cp:lastPrinted>
  <dcterms:modified xsi:type="dcterms:W3CDTF">2023-06-02T06:05:00Z</dcterms:modified>
  <cp:revision>13</cp:revision>
  <dc:subject/>
  <dc:title>Ревизионная комиссия</dc:title>
</cp:coreProperties>
</file>